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FEIJOA PULP CORDIAL (Alessandra Zecchini  – New Zealand Gardener May 20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Discuss words pulp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zes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p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ttles for cordia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auz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 sie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unn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itre wat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 of one lemon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-14 feijoa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tartaric acid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suga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the water and lemon juice into a large po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x the feijoa pulp, tartaric acid and sugar and bring to the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mmer until the pulp is soft and yellow in co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rain the liquid through a fine sieve lined with gauze or cheeseclot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Allow the juice to drip through naturally, rather than squeezing it out, then pour into bottles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16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4-07-07T10:32:00Z</dcterms:modified>
  <cp:revision>4</cp:revision>
  <dc:subject/>
  <dc:title/>
</cp:coreProperties>
</file>